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Subject: e- -&gt;Ar (3p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=18 ,s=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ctron scatterin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-&gt;Ar(3p)  (s-wave)   7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 1       2      3      4       5      6      7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(2S)   0(2S)  0(2S)  0(2S)   0(2S)  0(2S)  0(2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0(2S)   1(2P)  1(2P)  2(2D)   2(2D)  3(2F)  3(2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1(1S)   0(1P)  2(1P)  1(1D)   3(1D)  2(1F)  4(1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 1      1      2        2        3      3</w:t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l-hole       3p     3p     3p     3p      3p       3p     3p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s)  (s-wave) 4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 1       2      3      4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0(2S)   0(2S)  0(2S)  0(2S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0(2S)   </w:t>
      </w:r>
      <w:r>
        <w:rPr>
          <w:color w:val="FF0000"/>
          <w:lang w:val="en-US"/>
        </w:rPr>
        <w:t>1(2P)  2(2D)  3(2F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(1S)   1(1P)  2(1D)  3(1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 0       1      2       3</w:t>
      </w:r>
    </w:p>
    <w:p>
      <w:pPr>
        <w:pStyle w:val="Style15"/>
        <w:rPr>
          <w:lang w:val="en-US"/>
        </w:rPr>
      </w:pPr>
      <w:r>
        <w:rPr>
          <w:lang w:val="en-US"/>
        </w:rPr>
        <w:t>l-hole.       3s      3s      3s     3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p)  (p-wave)   13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2      3      4      5      6      7      8       9      10     11     12      13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1(2P)   1(2P)  1(2P)  1(2P)  1(2P)  1(2P)  1(2P) 1(2P)   1(2P)  1(2P)  1(2P)  1(2P)  1(2P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1(2P)   0(2S)  0(2S)  2(2D)  2(2D)  1(2P)  1(2P) 3(2F)   3(2F)  2(2D)  2(2G)  4(2D)  4(2G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1(1S)   0(1P)  2(1P)  0(1P)  2(1P)  1(1D)  3(1D) 1(1D)   3(1D)  2(1F)  4(1F)  2(1F)  4(1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 1      1      1      1      2       2       2     2       3      3      3      3</w:t>
      </w:r>
    </w:p>
    <w:p>
      <w:pPr>
        <w:pStyle w:val="Style15"/>
        <w:rPr>
          <w:lang w:val="en-US"/>
        </w:rPr>
      </w:pPr>
      <w:r>
        <w:rPr>
          <w:lang w:val="en-US"/>
        </w:rPr>
        <w:t>l-hole       3p       3p     3p     3p     3p     3p     3p    3p     3p      3p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s)  (p-wave)        7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2      3      4      5      6      7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1(2P)   1(2P)  1(2P)  1(2P)  1(2P)  1(2P)  1(2P)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1(2P)   0(2S)  2(2D)  1(2P)  3(2F)  2(2D)  </w:t>
      </w:r>
      <w:r>
        <w:rPr>
          <w:color w:val="FF0000"/>
          <w:lang w:val="en-US"/>
        </w:rPr>
        <w:t>4(2G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(1S)   1(1P)  1(1P)  2(1D)  2(1D)  3(1F)  3(1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v       0        1      1      2      2      3       3</w:t>
      </w:r>
    </w:p>
    <w:p>
      <w:pPr>
        <w:pStyle w:val="Style15"/>
        <w:rPr>
          <w:lang w:val="en-US"/>
        </w:rPr>
      </w:pPr>
      <w:r>
        <w:rPr>
          <w:lang w:val="en-US"/>
        </w:rPr>
        <w:t>l-hole       3s       3s     3s     3s     3s     3s     3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</w:t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p)  (d-wave)   15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2      3      4      5      6      7      8       9     10       11    12     13    14      15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2(2D)   2(2D)  2(2D)  2(2D)  2(2D)  2(2D)  2(2D) 2(2D)   2(2D)  2(2D)  2(2D)  2(2D)  2(2D) 2(2D)  2(2D)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2(2D)   1(2P)  1(2P)  3(2F)  3(2F)  0(2S)  0(2S) 2(2D)   2(2D)  4(2G)  4(2G)  1(2P)  1(2P) 3(2F)  3(2F)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        1(1S)   0(1P)  2(1P)  0(1P)  2(1P)  1(1D)  3(1D) 1(1D)   3(1D)  1(1D)  3(1D)  2(1F)  4(1F) 2(1F)  4(1F)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  1      1      1      1      2      2     2       2      2      2      3      3     3      3 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l-hole       3p      3p      3p     3p     3p     3p     3p    3p     3p     3p     3p     3p     3p    3p     3p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s)  (d-wave)     8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2      3      4      5      6      7      8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2(2D)   2(2D)  2(2D)  2(2D)  2(2D)  2(2D)  2(2D)  2(2D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2(2D)   1(2P)  3(2F)  0(2S)  2(2D)  4(2G)  1(2P)  3(2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0(1S)   1(1P)  1(1P)  2(1D)  2(1D)  2(1D)  3(1F)  3(1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  1      1      2      2      2      3      3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l-hole       3s       3s     3s     3s     3s     5     3s    3s    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p)  (f-wave)    15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 1     2     3     4      5    6     7     8     9    10     11     12    13    14   15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       3(2F) 3(2F) 3(2F) 3(2F) 3(2F) 3(2F) 3(2F) 3(2F) 3(2F) 3(2F) 3(2F) 3(2F) 3(2F) 3(2F) 3(2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3(2F) 2(2D) 2(2D) 4(2G) 4(2G) 1(2P) 1(2P) 3(2F) 3(2F) 0(2S) 2(2D) 4(4G) 0(2S) 2(2D) 4(4G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        1(1S) 0(1P) 2(1P) 0(1P) 2(1P) 1(1D) 3(1D) 1(1D) 3(1D) 2(1F) 4(1F) 2(1F) 4(1F) 2(1F) 4(1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 1      1     1     1      2    2    2      2     3     3     3     3     3     3 </w:t>
      </w:r>
    </w:p>
    <w:p>
      <w:pPr>
        <w:pStyle w:val="Style15"/>
        <w:rPr>
          <w:lang w:val="en-US"/>
        </w:rPr>
      </w:pPr>
      <w:r>
        <w:rPr>
          <w:lang w:val="en-US"/>
        </w:rPr>
        <w:t>l-hole        3p     3p     3p   3p    3p    3p    3p    3p    3p    3p    3p    3p    3p    3p    3p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- -&gt;Ar(3s)  (f-wave)      8 diagrams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agrams    1       2        3       4      5       6      7        8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e      orbital momenta (term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k        3(2F)   3(2F)   3(2F)  3(2F)   3(2F)  3(2F)   3(2F)  </w:t>
      </w:r>
      <w:r>
        <w:rPr>
          <w:color w:val="FF0000"/>
          <w:lang w:val="en-US"/>
        </w:rPr>
        <w:t>3(2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f        3(2F)   2(2D)   1(2P)  3(2F)   0(2S)  2(2D)   4(4G)  </w:t>
      </w:r>
      <w:r>
        <w:rPr>
          <w:color w:val="FF0000"/>
          <w:lang w:val="en-US"/>
        </w:rPr>
        <w:t>4(2G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        0(1S)   1(1P)   2(1D)  2(1D)   3(1F)  3(1F)   3(1F)  </w:t>
      </w:r>
      <w:r>
        <w:rPr>
          <w:color w:val="FF0000"/>
          <w:lang w:val="en-US"/>
        </w:rPr>
        <w:t>1(1P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v       0       1       2      2         3      3      3     </w:t>
      </w:r>
      <w:r>
        <w:rPr>
          <w:color w:val="FF0000"/>
          <w:lang w:val="en-US"/>
        </w:rPr>
        <w:t xml:space="preserve">1  </w:t>
      </w:r>
      <w:r>
        <w:rPr>
          <w:lang w:val="en-US"/>
        </w:rPr>
        <w:t xml:space="preserve">  </w:t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 xml:space="preserve">l-hole       3s       3s     3s      3s      3s      3s     3s     3s  </w:t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42:00Z</dcterms:created>
  <dc:creator>L.V.Chernycheva</dc:creator>
  <dc:description/>
  <dc:language>en-US</dc:language>
  <cp:lastModifiedBy>L.V. Chernysheva</cp:lastModifiedBy>
  <cp:lastPrinted>2005-10-27T14:55:00Z</cp:lastPrinted>
  <dcterms:modified xsi:type="dcterms:W3CDTF">2005-11-10T09:32:00Z</dcterms:modified>
  <cp:revision>8</cp:revision>
  <dc:subject/>
  <dc:title>Subject: e- -&gt;Xe (5p)</dc:title>
</cp:coreProperties>
</file>