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ind w:firstLine="180"/>
        <w:jc w:val="both"/>
        <w:rPr/>
      </w:pPr>
      <w:r>
        <w:rPr/>
        <w:t xml:space="preserve">Возможному пользователю молекулярных программ следует иметь ввиду, что эти программы разрабатывались для конкретных расчетов, т.е. для сравнения с конкретными экспериментальными данными. Получение новых молекулярных результатов по этим программам автоматически не гарантируется (м. б. </w:t>
      </w:r>
      <w:hyperlink r:id="rId2">
        <w:r>
          <w:rPr>
            <w:rStyle w:val="InternetLink"/>
            <w:lang w:val="en-US"/>
          </w:rPr>
          <w:t>skseme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ам поможет при необходимости новых расчетов) </w:t>
      </w:r>
    </w:p>
    <w:p>
      <w:pPr>
        <w:pStyle w:val="Normal"/>
        <w:spacing w:lineRule="auto" w:line="360" w:before="0" w:after="280"/>
        <w:ind w:firstLine="180"/>
        <w:jc w:val="both"/>
        <w:rPr/>
      </w:pPr>
      <w:r>
        <w:rPr/>
        <w:t>В папке ‘</w:t>
      </w:r>
      <w:r>
        <w:rPr>
          <w:lang w:val="en-US"/>
        </w:rPr>
        <w:t>For</w:t>
      </w:r>
      <w:r>
        <w:rPr/>
        <w:t>_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M</w:t>
      </w:r>
      <w:r>
        <w:rPr/>
        <w:t>’ содержатся файлы (на языке Фортран) четырёх основных молекулярных программ, описанных в монографии: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lang w:val="en-US"/>
        </w:rPr>
        <w:t>Scfhfm</w:t>
      </w:r>
      <w:r>
        <w:rPr/>
        <w:t xml:space="preserve"> – программа вычисления волновых функций двухатомной молекулы в приближении Хартри-Фока (ХФ), – в основном состоянии или в приближении релаксированного остова;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lang w:val="en-US"/>
        </w:rPr>
        <w:t>Fcfhfmd</w:t>
      </w:r>
      <w:r>
        <w:rPr/>
        <w:t xml:space="preserve"> – программа вычисления волновых функций дискретных возбужденных состояний двухатомной молекулы в поле «замороженного ХФ остова»; 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lang w:val="en-US"/>
        </w:rPr>
        <w:t>Fcfhfm</w:t>
      </w:r>
      <w:r>
        <w:rPr/>
        <w:t xml:space="preserve">с – программа вычисления волновых функций непрерывного спектра двухатомной молекулы в поле «замороженного ХФ остова»; 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lang w:val="en-US"/>
        </w:rPr>
        <w:t>Phoabsm</w:t>
      </w:r>
      <w:r>
        <w:rPr/>
        <w:t xml:space="preserve">_0 – программа вычисления парциальных и полных сечений фотоионизации двухатомной молекулы в приближении ХФ, а также в приближении случайных фаз с обменом (ПСФО), с учетом корреляций в нескольких переходах для случая </w:t>
      </w:r>
      <w:r>
        <w:rPr>
          <w:lang w:val="en-US"/>
        </w:rPr>
        <w:t>dm</w:t>
      </w:r>
      <w:r>
        <w:rPr/>
        <w:t>=0.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lang w:val="en-US"/>
        </w:rPr>
        <w:t>Phoabsm</w:t>
      </w:r>
      <w:r>
        <w:rPr/>
        <w:t xml:space="preserve">_1 – программа вычисления парциальных и полных сечений фотоионизации двухатомной молекулы в приближении ХФ, а также в приближении случайных фаз с обменом (ПСФО), с учетом корреляций в нескольких переходах для случая </w:t>
      </w:r>
      <w:r>
        <w:rPr>
          <w:lang w:val="en-US"/>
        </w:rPr>
        <w:t>dm</w:t>
      </w:r>
      <w:r>
        <w:rPr/>
        <w:t>=1.</w:t>
      </w:r>
    </w:p>
    <w:p>
      <w:pPr>
        <w:pStyle w:val="Normal"/>
        <w:spacing w:lineRule="auto" w:line="360"/>
        <w:ind w:left="900" w:hanging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омпиляция каждой программы может быть выполнена двумя способ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до собрать все фортрановские файлы из соответствующей пап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до взять только основную программу и добавить к ней приложенные библиотеки объектных модулей (</w:t>
      </w:r>
      <w:r>
        <w:rPr>
          <w:lang w:val="en-US"/>
        </w:rPr>
        <w:t>Static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), </w:t>
      </w:r>
      <w:r>
        <w:rPr>
          <w:lang w:val="en-US"/>
        </w:rPr>
        <w:t>Wrk</w:t>
      </w:r>
      <w:r>
        <w:rPr/>
        <w:t>.</w:t>
      </w:r>
      <w:r>
        <w:rPr>
          <w:lang w:val="en-US"/>
        </w:rPr>
        <w:t>lib</w:t>
      </w:r>
      <w:r>
        <w:rPr/>
        <w:t xml:space="preserve"> и </w:t>
      </w:r>
      <w:r>
        <w:rPr>
          <w:lang w:val="en-US"/>
        </w:rPr>
        <w:t>Gnl</w:t>
      </w:r>
      <w:r>
        <w:rPr/>
        <w:t>.</w:t>
      </w:r>
      <w:r>
        <w:rPr>
          <w:lang w:val="en-US"/>
        </w:rPr>
        <w:t>lib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Особенности вычисления волновых функций (в.ф.) непрерывного спектра (по программе </w:t>
      </w:r>
      <w:r>
        <w:rPr>
          <w:lang w:val="en-US"/>
        </w:rPr>
        <w:t>Fcfhfm</w:t>
      </w:r>
      <w:r>
        <w:rPr/>
        <w:t>с) в данной версии программ состоят в том, что существуют два варианта вычисл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числяется сразу весь набор, что естественно делать, например, для молекулы водор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бор в. ф. вычисляется по частям с одним и тем же шагом по импульсу, например, сначала от 0.1 до 5.1, затем от 6.1 до 9.1, и затем от 10.1 до 21.1. Затем эти файлы, посчитанных по частям в.ф. объединяются в один файл дополнительной программой </w:t>
      </w:r>
      <w:r>
        <w:rPr>
          <w:color w:val="0000FF"/>
          <w:lang w:val="en-US"/>
        </w:rPr>
        <w:t>z</w:t>
      </w:r>
      <w:r>
        <w:rPr>
          <w:color w:val="0000FF"/>
        </w:rPr>
        <w:t>98</w:t>
      </w:r>
      <w:r>
        <w:rPr/>
        <w:t>, которая прилагает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следнее может пригодиться, когда вычисления выполняются слишком долго, а также для промежутков, содержащих резонансные явления, для которых, как правило, лучше использовать измененную версию програм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semeno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3:00Z</dcterms:created>
  <dc:creator>Serg_U</dc:creator>
  <dc:description/>
  <cp:keywords/>
  <dc:language>en-US</dc:language>
  <cp:lastModifiedBy>Serg_U</cp:lastModifiedBy>
  <dcterms:modified xsi:type="dcterms:W3CDTF">2017-04-13T03:05:00Z</dcterms:modified>
  <cp:revision>28</cp:revision>
  <dc:subject/>
  <dc:title>В папке ‘For_s’ содержатся четыре основных программы, описанные в монографии</dc:title>
</cp:coreProperties>
</file>