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57065" cy="25044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2504520"/>
                          <a:chOff x="0" y="0"/>
                          <a:chExt cx="4457160" cy="2504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57160" cy="250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34800" y="355680"/>
                            <a:ext cx="1256760" cy="1370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673200"/>
                            <a:ext cx="1028160" cy="102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1155240"/>
                            <a:ext cx="1497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63800"/>
                            <a:ext cx="304236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2" h="649">
                                <a:moveTo>
                                  <a:pt x="0" y="4"/>
                                </a:moveTo>
                                <a:lnTo>
                                  <a:pt x="4603" y="0"/>
                                </a:lnTo>
                                <a:lnTo>
                                  <a:pt x="5312" y="649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9040" y="990000"/>
                            <a:ext cx="3556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760" y="977760"/>
                            <a:ext cx="3556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61320" y="1549440"/>
                            <a:ext cx="411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56960" y="342360"/>
                            <a:ext cx="44208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95480" y="1739160"/>
                            <a:ext cx="43956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70080" y="342360"/>
                            <a:ext cx="43992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85080" y="1968480"/>
                            <a:ext cx="44316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55240" y="164520"/>
                            <a:ext cx="720" cy="46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1167840" y="1726560"/>
                            <a:ext cx="360" cy="360"/>
                          </a:xfrm>
                          <a:prstGeom prst="bentConnector2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98800" y="1726560"/>
                            <a:ext cx="720" cy="431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1752120"/>
                            <a:ext cx="0" cy="380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1168560"/>
                            <a:ext cx="4838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" h="503">
                                <a:moveTo>
                                  <a:pt x="760" y="0"/>
                                </a:moveTo>
                                <a:lnTo>
                                  <a:pt x="763" y="503"/>
                                </a:lnTo>
                                <a:lnTo>
                                  <a:pt x="0" y="50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856960" y="812160"/>
                            <a:ext cx="4096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95pt;height:197.2pt" coordorigin="0,0" coordsize="7019,3944">
                <v:rect id="shape_0" stroked="f" o:allowincell="f" style="position:absolute;left:0;top:0;width:7018;height:3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779;top:560;width:1978;height:2157;mso-wrap-style:none;v-text-anchor:middle;mso-position-horizontal-relative:char" type="_x0000_t5">
                  <v:fill o:detectmouseclick="t" type="solid" color2="black"/>
                  <v:stroke color="black" weight="25560" joinstyle="miter" endcap="flat"/>
                  <w10:wrap type="none"/>
                </v:shape>
                <v:oval id="shape_0" fillcolor="white" stroked="t" o:allowincell="f" style="position:absolute;left:1040;top:1060;width:1618;height:1614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2679,1819" to="5037,1819" stroked="t" o:allowincell="f" style="position:absolute;mso-position-horizontal-relative:char">
                  <v:stroke color="black" weight="25560" endarrow="oval" endarrowwidth="wide" endarrowlength="long" joinstyle="miter" endcap="flat"/>
                  <v:fill o:detectmouseclick="t" on="false"/>
                  <w10:wrap type="none"/>
                </v:line>
                <v:shape id="shape_0" coordsize="5312,649" path="m0,4l4603,0l5312,649e" stroked="t" o:allowincell="f" style="position:absolute;left:780;top:258;width:4790;height:647;mso-wrap-style:none;v-text-anchor:middle;mso-position-horizontal-relative:char">
                  <v:fill o:detectmouseclick="t" on="false"/>
                  <v:stroke color="black" weight="25560" endarrow="classic" endarrowwidth="wide" endarrowlength="long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79;top:1559;width:559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9;top:1540;width:559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59;top:2440;width:647;height:39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499;top:539;width:695;height:40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560;top:2739;width:691;height:400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000;top:539;width:692;height:401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079;top:3100;width:697;height:401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1819,259" to="1819,997" stroked="t" o:allowincell="f" style="position:absolute;mso-position-horizontal-relative:char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39;top:2719;width:0;height:0;rotation:90;mso-position-horizontal-relative:char" type="_x0000_t33">
                  <v:stroke color="black" weight="25560" endarrow="block" endarrowwidth="wide" endarrowlength="long" joinstyle="miter" endcap="flat"/>
                  <v:fill o:detectmouseclick="t" on="false"/>
                  <w10:wrap type="none"/>
                </v:shape>
                <v:line id="shape_0" from="6140,2719" to="6140,3398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5399,2759" to="5399,3358" stroked="t" o:allowincell="f" style="position:absolute;flip:y;mso-position-horizontal-relative:char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line>
                <v:shape id="shape_0" coordsize="763,503" path="m760,0l763,503l0,502e" stroked="t" o:allowincell="f" style="position:absolute;left:2560;top:1840;width:761;height:501;mso-wrap-style:none;v-text-anchor:middle;mso-position-horizontal-relative:char">
                  <v:fill o:detectmouseclick="t" on="false"/>
                  <v:stroke color="black" weight="25560" endarrow="classic" endarrowwidth="wide" endarrowlength="long" joinstyle="round" endcap="flat"/>
                  <w10:wrap type="none"/>
                </v:shape>
                <v:shape id="shape_0" stroked="f" o:allowincell="f" style="position:absolute;left:4499;top:1279;width:644;height:401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457700" cy="25069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457880" cy="250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350.95pt;height:197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04:00Z</dcterms:created>
  <dc:creator>Anton</dc:creator>
  <dc:description/>
  <dc:language>en-US</dc:language>
  <cp:lastModifiedBy>Anton</cp:lastModifiedBy>
  <dcterms:modified xsi:type="dcterms:W3CDTF">2007-07-05T12:04:00Z</dcterms:modified>
  <cp:revision>2</cp:revision>
  <dc:subject/>
  <dc:title> </dc:title>
</cp:coreProperties>
</file>